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9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 http:// 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55" w:leader="none"/>
        </w:tabs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7"/>
      </w:tblGrid>
      <w:tr>
        <w:trPr>
          <w:trHeight w:val="476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276225</wp:posOffset>
                </wp:positionV>
                <wp:extent cx="5849620" cy="752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6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9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59.25pt;mso-wrap-distance-left:7.05pt;mso-wrap-distance-right:7.05pt;mso-wrap-distance-top:0pt;mso-wrap-distance-bottom:0pt;margin-top:21.75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6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9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9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2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9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7"/>
      </w:tblGrid>
      <w:tr>
        <w:trPr>
          <w:trHeight w:val="694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>
          <w:trHeight w:val="711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2. Opis potrzeb wskazujących na konieczność wykonania za</w:t>
      </w:r>
      <w:r>
        <w:rPr/>
        <w:t xml:space="preserve">dania publicznego, opis ich przyczyn oraz skutków </w:t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8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  <w:t>3. Opis grup adresatów zadania publicznego</w:t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7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7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67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42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679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7. Miejsce realizacji zadania publicznego </w:t>
      </w:r>
    </w:p>
    <w:tbl>
      <w:tblPr>
        <w:tblW w:w="942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68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/>
        <w:t xml:space="preserve"> </w:t>
      </w:r>
    </w:p>
    <w:tbl>
      <w:tblPr>
        <w:tblW w:w="9421" w:type="dxa"/>
        <w:jc w:val="left"/>
        <w:tblInd w:w="-1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68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180" w:hanging="18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paragraph">
                  <wp:posOffset>111760</wp:posOffset>
                </wp:positionV>
                <wp:extent cx="5857240" cy="2670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1701"/>
                              <w:gridCol w:w="4248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danie publiczne realizowane w okresie od……………… do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szczególne działania w zakresie realizowanego zadania publiczne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miny realizacji poszczególny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ziałań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erent  lub inny podmiot odpowiedzialny za działanie w zakresie realizowanego zadania publicz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210.3pt;mso-wrap-distance-left:0pt;mso-wrap-distance-right:7.05pt;mso-wrap-distance-top:0pt;mso-wrap-distance-bottom:0pt;margin-top:8.8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1701"/>
                        <w:gridCol w:w="4248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9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danie publiczne realizowane w okresie od……………… do…………………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zczególne działania w zakresie realizowanego zadania publiczneg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miny realizacji poszczególny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ziałań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erent  lub inny podmiot odpowiedzialny za działanie w zakresie realizowanego zadania publicznego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368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>
          <w:trHeight w:val="674" w:hRule="atLeast"/>
        </w:trPr>
        <w:tc>
          <w:tcPr>
            <w:tcW w:w="9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947"/>
        <w:gridCol w:w="525"/>
        <w:gridCol w:w="540"/>
        <w:gridCol w:w="540"/>
        <w:gridCol w:w="1425"/>
        <w:gridCol w:w="1335"/>
        <w:gridCol w:w="1485"/>
        <w:gridCol w:w="1515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6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jednost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jednostkowy (w z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 miar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y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do pokrycia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wnioskowanej dot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z  finansowych środków własnych, środków</w:t>
            </w:r>
          </w:p>
          <w:p>
            <w:pPr>
              <w:pStyle w:val="Tabela"/>
              <w:bidi w:val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 innych źródeł , w tym wpłat i opłat adresatów zadania publicznego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7) </w:t>
            </w: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 do pokrycia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 wkładu osobowego, w tym pracy społecznej członków </w:t>
            </w:r>
          </w:p>
          <w:p>
            <w:pPr>
              <w:pStyle w:val="Tabela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świadczeń wolontariu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merytoryczn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8"/>
                <w:szCs w:val="18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y obsług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0)</w:t>
            </w:r>
            <w:r>
              <w:rPr>
                <w:rFonts w:cs="Arial" w:ascii="Arial" w:hAnsi="Arial"/>
                <w:sz w:val="18"/>
                <w:szCs w:val="18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9)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bidi w:val="0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bidi w:val="0"/>
              <w:snapToGrid w:val="false"/>
              <w:ind w:right="113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a"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6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7085"/>
        <w:gridCol w:w="990"/>
        <w:gridCol w:w="11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94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2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9"/>
          <w:tab w:val="left" w:pos="180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i faktycznym.</w:t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/>
      </w:pPr>
      <w:r>
        <w:rPr/>
      </w:r>
    </w:p>
    <w:p>
      <w:pPr>
        <w:pStyle w:val="Normal"/>
        <w:autoSpaceDE w:val="false"/>
        <w:ind w:right="1" w:hanging="0"/>
        <w:jc w:val="both"/>
        <w:rPr/>
      </w:pPr>
      <w:r>
        <w:rPr/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Poświadczenie złożenia oferty</w:t>
      </w:r>
      <w:r>
        <w:rPr/>
        <w:t>25)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Znakiprzypiswkocowych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1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1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1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1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……...........................…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1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1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1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Heading1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sz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01:00Z</dcterms:created>
  <dc:creator>GabrielaK</dc:creator>
  <dc:description/>
  <cp:keywords/>
  <dc:language>en-US</dc:language>
  <cp:lastModifiedBy>shernas</cp:lastModifiedBy>
  <cp:lastPrinted>2011-04-19T09:30:00Z</cp:lastPrinted>
  <dcterms:modified xsi:type="dcterms:W3CDTF">2015-11-30T14:01:00Z</dcterms:modified>
  <cp:revision>2</cp:revision>
  <dc:subject/>
  <dc:title>OFERTA REALIZACJI ZADANIA PUBLICZNEGO</dc:title>
</cp:coreProperties>
</file>